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594360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MBROS Y SUPLENT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ITÉ COORDINADO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007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ward Oyu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ial Development Network (SODNET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rección: Dovenest House, Off Argwings Kodhek R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O. Box 63125, 00619 Nairob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léfono: 254-020-2713262 or 254-020-271264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 254-020-271326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 edward@sodnet.or.ke, edwardoyugi@yahoo.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: www.sodnet.org.k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ily Joy Sikaz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en For Change (WF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ot No. 1801 Nchenja Road, Chikonkoto (Northmead) Lusa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O. Box 331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B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éfono: 260 1 224309/22100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óvil: 260-97-77088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 260 1 22429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  <w:softHyphen/>
              <w:t>mail: wfc@zamnet.z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: www.wfc.org.z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iad Abdel Sam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ab NGO Network for Development (ANND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irección: </w:t>
            </w:r>
            <w:r>
              <w:rPr>
                <w:rFonts w:cs="Arial" w:ascii="Arial" w:hAnsi="Arial"/>
                <w:sz w:val="18"/>
                <w:szCs w:val="18"/>
              </w:rPr>
              <w:t>Wata Moseitbe, Zuheri (Quantz) bldg Third Floor, Beiru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A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léfono: </w:t>
            </w:r>
            <w:r>
              <w:rPr>
                <w:rFonts w:cs="Arial" w:ascii="Arial" w:hAnsi="Arial"/>
                <w:sz w:val="18"/>
                <w:szCs w:val="18"/>
              </w:rPr>
              <w:t>961 1 31936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óvil: 961 3 3603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ax: </w:t>
            </w:r>
            <w:r>
              <w:rPr>
                <w:rFonts w:cs="Arial" w:ascii="Arial" w:hAnsi="Arial"/>
                <w:sz w:val="18"/>
                <w:szCs w:val="18"/>
              </w:rPr>
              <w:t xml:space="preserve">961 1 815636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  <w:softHyphen/>
              <w:t xml:space="preserve">mail: annd@annd.org,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</w:rPr>
                <w:t>ziadas@hot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: www.annd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inda Mohamadie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ab NGO Network for Development (ANND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nda.mohamadieh@annd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ima Benwakrim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ace Associati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rección: 55 rue Melouiya, Appt 1, Agdal, Rab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RUECO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eléfono: 212 3777 4341 - 212 3777 4346 - 212 3777 434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óvil: 212 61095260/ 061 47225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 212 3777 418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nbenwakrim@yahoo.c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; nbenwkrim@gmail.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: www.espace.cjb.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onor Brion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al Watch As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PIN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óvil: 63 917 535988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léfono: 632 9261451  Home: 632 431 61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 brioneslm@yahoo.com, sowat@info.com.p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sta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. Ligaya Cas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 leecastor_phils@yahoo.co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et Caranda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/Fax: 632 42711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 sowat@info.com.p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jun Kar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siden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ural Reconstruction Nepal (RR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rección: 667 Neel Saraswoti Marg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O.Box: 8130, Lazimpat, Kathmand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léfono : 977-1-4415418,44221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 : 977-1-441829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karki@gmail.c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hyperlink r:id="rId6">
              <w:r>
                <w:rPr>
                  <w:rStyle w:val="InternetLink"/>
                </w:rPr>
                <w:t>akarki@rrn.org.np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: www.rrn.org.n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hida Khu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A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S, Street 21, Tonle Bassac, Chamkam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.O. Box 821 </w:t>
            </w:r>
            <w:r>
              <w:rPr>
                <w:rFonts w:cs="Arial" w:ascii="Arial" w:hAnsi="Arial"/>
                <w:sz w:val="18"/>
                <w:szCs w:val="18"/>
              </w:rPr>
              <w:t>Phnom Penh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BOY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léfono: (855) 23 217 872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55) 23 210 90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 (855) 23 213 10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  <w:softHyphen/>
              <w:t>mail  thida_khus@silaka.or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aka@forum.org.k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 : www.silaka.or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ns Marte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obal Policy Forum Europ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ección: Bertha-von-Suttner-Platz 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111 Bon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M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léfono: 49 228 96505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óvil: 49 170 777 900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x: 49 228 96382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  <w:softHyphen/>
              <w:t>mail: jensmartens@globalpolicy.or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: www.globalpolicy.or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noveva Tishev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lgarian Gender Research Foundation (BGRF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irección: 5, Evlogui Gueorguiev Blvd., Sofia 1000 - P.O. Box 938, Sofia 10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LGAR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eléfono:  3592 963535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  3592 963535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óvil: 089 866 762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: bgrf@fastbg.net, gtisheva@yahoo.com, g_tisheva@hotmail.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: www.bgrf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rjam Van Reis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 Solidarity Towards Equal Participation of People (EUROSTEP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rección: 115 Rue Stévin, 1000 Brussel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ÉLG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 32 (0)2 230 07 32</w:t>
              <w:br/>
              <w:t>Fax: 32 (0)2 230 37 8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 mvreisen@eepa.b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: www.eurostep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vier Gome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 de Estudios para el Desarrollo Laboral y Agrario (CEDL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IV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nida Jaimes Freyre #2940. Esquina Muñoz Cornej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illa 86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s 2413175 - 24124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 24146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 jgomez@cedla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: www.cedla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ara Pietricovs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egiado de Gestão do INES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o de Estudos Socioeconômicos (INESC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rección: SCS, Quadra 08, Bloco B-50, Salas 431/441, Edifício Venâncio 2000, Brasília, DF. CEP 70333-97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S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: 55 61 32120200/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x: 55 61 321202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  <w:softHyphen/>
              <w:t>mail: iarap@inesc.org.b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: www.inesc.org.b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eli Sandoval Terá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A Equipo Pueblo, A.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rección: Francisco Field Jurado 51, Col. Independencia, Deleg. Benito Juárez</w:t>
              <w:br/>
              <w:t>México D.F. CP.- 036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X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léfono: 52 55 55390015 / 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 52 55 567274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  <w:softHyphen/>
              <w:t>mail: arelisandoval@equipopueblo.org.mx, pueblodip@equipopueblo.org.mx, areli_sandoval@yahoo.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: www.equipopueblo.org.m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ohn W. Fos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North-South Institute (NS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rección: 55 Murray Street, Suite 200, Ottawa, Ontario K1N 5M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A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léfono: 1 613 2413535 Ext. 2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 1 613 241743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  <w:softHyphen/>
              <w:t>mail: jfoster@nsi-ins.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b: www.nsi-ins.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exandra Spieldo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e for Agriculture and Trade Policy (IATP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irección: 2105 First Avenue Sout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neapolis, MN 5540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DOS UNIDO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eléfono: 1 612 8700453 - 1 612 870341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óvil: 1 612 203146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 1 612 870484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 aspieldoch@iatp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: www.iatp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mine Yalnizy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adian Centre for Policy Alternatives (CCP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ite 410, 75 Albert Street, Ottawa, ON K1P 5E7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A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léfono: 613-563-13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 613-233-14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 ccpa@policyalternatives.ca, ayal@sympatico.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: www.policyalternatives.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berto Bissi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al Wat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rección: Juan D. Jackson 1136, Montevideo 112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GUA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léfono: 598 2 419 6192 Ext. 12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óvil: 598 9926010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 598 2 411 92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  <w:softHyphen/>
              <w:t>mail: rbissio@item.org.uy, socwatch@socialwatch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: www.socialwatch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cilia Alema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al Wat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rección: Juan D. Jackson 1136, Montevideo 112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GUA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léfono: 598 2 419 6192 Ext. 1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 598 2 411 92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  <w:softHyphen/>
              <w:t>mail: calemany@socialwatch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: www.socialwatch.or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noticias">
    <w:name w:val="textonoticias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stas.item.org.uy/mailman/options/watchers-english/ziadas--at--hotmail.com" TargetMode="External"/><Relationship Id="rId4" Type="http://schemas.openxmlformats.org/officeDocument/2006/relationships/hyperlink" Target="mailto:nbenwakrim@yahoo.com" TargetMode="External"/><Relationship Id="rId5" Type="http://schemas.openxmlformats.org/officeDocument/2006/relationships/hyperlink" Target="mailto:akarki@gmail.com" TargetMode="External"/><Relationship Id="rId6" Type="http://schemas.openxmlformats.org/officeDocument/2006/relationships/hyperlink" Target="mailto:akarki@rrn.org.n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20:57:00Z</dcterms:created>
  <dc:creator>anaclaudia</dc:creator>
  <dc:description/>
  <cp:keywords/>
  <dc:language>en-US</dc:language>
  <cp:lastModifiedBy>.</cp:lastModifiedBy>
  <cp:lastPrinted>2004-09-30T18:22:00Z</cp:lastPrinted>
  <dcterms:modified xsi:type="dcterms:W3CDTF">2007-03-07T21:03:00Z</dcterms:modified>
  <cp:revision>3</cp:revision>
  <dc:subject/>
  <dc:title>Mohamed Saleh Seloug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1178670</vt:r8>
  </property>
  <property fmtid="{D5CDD505-2E9C-101B-9397-08002B2CF9AE}" pid="3" name="_AuthorEmail">
    <vt:lpwstr>calemany@item.org.uy</vt:lpwstr>
  </property>
  <property fmtid="{D5CDD505-2E9C-101B-9397-08002B2CF9AE}" pid="4" name="_AuthorEmailDisplayName">
    <vt:lpwstr>Cecilia Alemany</vt:lpwstr>
  </property>
  <property fmtid="{D5CDD505-2E9C-101B-9397-08002B2CF9AE}" pid="5" name="_EmailSubject">
    <vt:lpwstr>pls hacerle cambios que quedan en copia papel para mandarlo hoy</vt:lpwstr>
  </property>
  <property fmtid="{D5CDD505-2E9C-101B-9397-08002B2CF9AE}" pid="6" name="_ReviewingToolsShownOnce">
    <vt:lpwstr/>
  </property>
</Properties>
</file>